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 информации о предварительном распределении бюджетных ассигнований на 2026 год и плановый период 2027-2028 по главному распорядителю бюджетных средств -  </w:t>
      </w:r>
      <w:r>
        <w:rPr>
          <w:rFonts w:cs="Times New Roman" w:ascii="Times New Roman" w:hAnsi="Times New Roman"/>
          <w:b/>
          <w:sz w:val="28"/>
          <w:szCs w:val="28"/>
        </w:rPr>
        <w:t xml:space="preserve"> Департаменту информационных технологий и связи администрации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варительном распределении бюджетных ассигнований по главному распорядителю бюджетных средств - департаменту информационных технологий и связи администрации городского округа Тольятти объем бюджетных ассигнований </w:t>
      </w:r>
      <w:r>
        <w:rPr>
          <w:rFonts w:cs="Times New Roman" w:ascii="Times New Roman" w:hAnsi="Times New Roman"/>
          <w:b/>
          <w:sz w:val="28"/>
          <w:szCs w:val="28"/>
        </w:rPr>
        <w:t>на 2026 год</w:t>
      </w:r>
      <w:r>
        <w:rPr>
          <w:rFonts w:cs="Times New Roman" w:ascii="Times New Roman" w:hAnsi="Times New Roman"/>
          <w:sz w:val="28"/>
          <w:szCs w:val="28"/>
        </w:rPr>
        <w:t xml:space="preserve"> составляет </w:t>
      </w:r>
      <w:r>
        <w:rPr>
          <w:rFonts w:cs="Times New Roman" w:ascii="Times New Roman" w:hAnsi="Times New Roman"/>
          <w:b/>
          <w:sz w:val="28"/>
          <w:szCs w:val="28"/>
        </w:rPr>
        <w:t>555 316 тыс.ру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мках реализации муниципальной программы «Развитие информационно - телекоммуникационной инфраструктуры городского округа Тольятти на 2022-2026 годы», утверждённой постановлением администрации городского округа Тольятти № 2582-п/1 от 21.07.2021 г., в сумме 382 129 тыс.руб.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роприятия в сфере информационно-коммуникационных технологий и связи в сумме 42  019 тыс.руб.;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на выполнение муниципального задания МАУ «МФЦ» в сумме 332 362 тыс.руб. Увеличены расходы на оплату труда сотрудников учреждения с 01.01.2026, в том числе МРОТ до 27 093 руб., на услуги связи, коммунальные услуги, услуги по содержанию имущества, прочие работы и услуги, на ГСМ, увеличение стоимости материальных запас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на иные цели МАУ «МФЦ» в сумме 7 748 тыс.руб. (420 тыс.руб. - ежемесячные доплаты матерям по уходу за ребёнком,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7 328 тыс.руб. -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я на создание, организацию деятельности и развитие МАУ "МФЦ"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мках реализации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органов местного самоуправления городского округа Тольятти на 2023-2028 годы", утверждённой постановлением администрации городского округа Тольятти № 2504-п/1 от 13.10.2022г., на обеспечение предоставления гарантий в области пенсионного обеспечения в виде ежемесячной доплаты к страховой пенсии лицам, замещавшим должности депутатов, выборным должностным лицам местного самоуправления, осуществлявшим свои полномочия на постоянной основе в органах местного самоуправления городского округа Тольятти, и в виде пенсии за выслугу лет лицам, замещавшим должности муниципальной службы в органах местного самоуправления городского округа Тольятти в сумме 81 387 тыс.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амках реализации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системы образования городского округа Тольятти на 2021-2027 годы» утверждённой постановлением администрации городского округа Тольятти от 09.10.2020 № 3062-п/1, в сумме 5 445 тыс.руб.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бличные нормативные обязательства в сумме 5 400 тыс.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на иные цели МАУ «МФЦ» на комиссионное вознаграждение по операциям кредитной организации, связанным с перечислением публичных нормативных социальных выплат гражданам на территории г.о.Тольятти, либо доставка данных выплат через почтовые отделения связи в сумме 45 тыс.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рамках реализации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Тольятти семейный: от традиций к будущему  на 2025 – 2030 годы» утверждённой постановлением администрации городского округа Тольятти от 23.06.2025 № 1110-п/1, в сумме 63 242 тыс.руб., в том числ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бличные нормативные обязательства в сумме 62 712 тыс.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я на иные цели МАУ «МФЦ» на комиссионное вознаграждение по операциям кредитной организации, связанным с перечислением публичных нормативных социальных выплат гражданам на территории г.о.Тольятти, либо доставка данных выплат через почтовые отделения связи в сумме 530 тыс.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рамках реализации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Укрепление общественного здоровья в городском округе Тольятти на 2021-2024 годы», утверждённой постановлением администрации городского округа Тольятти № 1764-п/1 от 20.09.2024г., в сумме 22 082 тыс.руб.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бличные нормативные обязательства в сумме 21 858 тыс.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на иные цели МАУ «МФЦ» на комиссионное вознаграждение по операциям кредитной организации, связанным с перечислением публичных нормативных социальных выплат гражданам на территории г.о.Тольятти, либо доставка данных выплат через почтовые отделения связи в сумме 224 тыс.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рамках непрограммных расходов объем бюджетных ассигнований составляет 1 031 тыс.руб., средства предусмотрены на обеспечение проведения выборов и референдумов в 2026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варительном распределении бюджетных ассигнований по главному распорядителю бюджетных средств - департаменту информационных технологий и связи администрации городского округа Тольятти объем бюджетных ассигнований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27 год </w:t>
      </w:r>
      <w:r>
        <w:rPr>
          <w:rFonts w:cs="Times New Roman" w:ascii="Times New Roman" w:hAnsi="Times New Roman"/>
          <w:sz w:val="28"/>
          <w:szCs w:val="28"/>
        </w:rPr>
        <w:t xml:space="preserve">составляет </w:t>
      </w:r>
      <w:r>
        <w:rPr>
          <w:rFonts w:cs="Times New Roman" w:ascii="Times New Roman" w:hAnsi="Times New Roman"/>
          <w:b/>
          <w:sz w:val="28"/>
          <w:szCs w:val="28"/>
        </w:rPr>
        <w:t>555 485 тыс. руб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мках реализации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органов местного самоуправления городского округа Тольятти на 2023-2028 годы", утверждённой постановлением администрации городского округа Тольятти № 2504-п/1 от 13.10.2022г., на обеспечение предоставления гарантий в области пенсионного обеспечения в виде ежемесячной доплаты к страховой пенсии лицам, замещавшим должности депутатов, выборным должностным лицам местного самоуправления, осуществлявшим свои полномочия на постоянной основе в органах местного самоуправления городского округа Тольятти, и в виде пенсии за выслугу лет лицам, замещавшим должности муниципальной службы в органах местного самоуправления городского округа Тольятти в сумме 81 387 тыс.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рамках реализации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системы образования городского округа Тольятти на 2021-2027 годы» утверждённой постановлением администрации городского округа Тольятти от 09.10.2020 № 3062-п/1, в сумме 5 443 тыс.руб.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е нормативные обязательства в сумме 5 400 тыс.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я на иные цели МАУ «МФЦ» на комиссионное вознаграждение по операциям кредитной организации, связанным с перечислением публичных нормативных социальных выплат гражданам на территории г.о.Тольятти, либо доставка данных выплат через почтовые отделения связи в сумме 43 тыс.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амках реализации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Тольятти семейный: от традиций к будущему  на 2025 – 2030 годы» утверждённой постановлением администрации городского округа Тольятти от 23.06.2025 № 1110-п/1, в сумме 63 492 тыс.руб., в том числ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бличные нормативные обязательства в сумме 62 959 тыс.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я на иные цели МАУ «МФЦ» на комиссионное вознаграждение по операциям кредитной организации, связанным с перечислением публичных нормативных социальных выплат гражданам на территории г.о.Тольятти, либо доставка данных выплат через почтовые отделения связи в сумме 533 тыс.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рамках реализации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Укрепление общественного здоровья в городском округе Тольятти на 2021-2024 годы», утверждённой постановлением администрации городского округа Тольятти № 1764-п/1 от 20.09.2024г., в сумме 22 082 тыс.руб.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е нормативные обязательства в сумме 21 858 тыс.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на иные цели МАУ «МФЦ» на комиссионное вознаграждение по операциям кредитной организации, связанным с перечислением публичных нормативных социальных выплат гражданам на территории г.о.Тольятти, либо доставка данных выплат через почтовые отделения связи в сумме 224 тыс.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рамках непрограммных расходов в связи с окончанием срока действия муниципальной программы «Развитие информационно - телекоммуникационной инфраструктуры городского округа Тольятти на 2022-2026 годы», объем бюджетных ассигнований составляет в сумме 383 081 тыс.руб.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роприятия в сфере информационно-коммуникационных технологий и связи в сумме 43 179 тыс.руб.;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убсидия на выполнение муниципального задания МАУ «МФЦ» в сумме 332 362 тыс.руб.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я на иные цели МАУ «МФЦ» в сумме 7 540 тыс.руб. (420 тыс.руб. - ежемесячные доплаты матерям по уходу за ребёнком,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7 120 тыс.руб. -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я на создание, организацию деятельности и развитие МАУ "МФЦ"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варительном распределении бюджетных ассигнований по главному распорядителю бюджетных средств - департаменту информационных технологий и связи администрации городского округа Тольятти объем бюджетных ассигнований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28 год </w:t>
      </w:r>
      <w:r>
        <w:rPr>
          <w:rFonts w:cs="Times New Roman" w:ascii="Times New Roman" w:hAnsi="Times New Roman"/>
          <w:sz w:val="28"/>
          <w:szCs w:val="28"/>
        </w:rPr>
        <w:t xml:space="preserve">составляет </w:t>
      </w:r>
      <w:r>
        <w:rPr>
          <w:rFonts w:cs="Times New Roman" w:ascii="Times New Roman" w:hAnsi="Times New Roman"/>
          <w:b/>
          <w:sz w:val="28"/>
          <w:szCs w:val="28"/>
        </w:rPr>
        <w:t>554 610 тыс. руб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мках реализации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органов местного самоуправления городского округа Тольятти на 2023-2028 годы", утверждённой постановлением администрации городского округа Тольятти № 2504-п/1 от 13.10.2022г., на обеспечение предоставления гарантий в области пенсионного обеспечения в виде ежемесячной доплаты к страховой пенсии лицам, замещавшим должности депутатов, выборным должностным лицам местного самоуправления, осуществлявшим свои полномочия на постоянной основе в органах местного самоуправления городского округа Тольятти, и в виде пенсии за выслугу лет лицам, замещавшим должности муниципальной службы в органах местного самоуправления городского округа Тольятти в сумме 81 387 тыс.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рамках реализации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Тольятти семейный: от традиций к будущему  на 2025 – 2030 годы» утверждённой постановлением администрации городского округа Тольятти 23.06.2025 № 1110-п/1, в сумме 63492 тыс.руб., в том числ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бличные нормативные обязательства в сумме 62 959 тыс.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я на иные цели МАУ «МФЦ» на комиссионное вознаграждение по операциям кредитной организации, связанным с перечислением публичных нормативных социальных выплат гражданам на территории г.о.Тольятти, либо доставка данных выплат через почтовые отделения связи в сумме 533 тыс.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амках реализации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Укрепление общественного здоровья в городском округе Тольятти на 2021-2024 годы», утверждённой постановлением администрации городского округа Тольятти № 1764-п/1 от 20.09.2024г., в сумме 22 082 тыс.руб.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е нормативные обязательства в сумме 21 858 тыс.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на иные цели МАУ «МФЦ» на комиссионное вознаграждение по операциям кредитной организации, связанным с перечислением публичных нормативных социальных выплат гражданам на территории г.о.Тольятти, либо доставка данных выплат через почтовые отделения связи в сумме 224 тыс.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рамках непрограммных расходов в сумме 387 649 тыс.руб., в том числ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окончанием срока действия муниципальной программы «Развитие информационно - телекоммуникационной инфраструктуры городского округа Тольятти на 2022-2026 годы», объем бюджетных ассигнований составляет в сумме 382 206 тыс.руб.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роприятия в сфере информационно-коммуникационных технологий и связи в сумме 43 144 тыс.руб.;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убсидия на выполнение муниципального задания МАУ «МФЦ» в сумме 332 362 тыс.руб.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я на иные цели МАУ «МФЦ» в сумме 6 700 тыс.руб. (420 тыс.руб. - ежемесячные доплаты матерям по уходу за ребёнком,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6 280 тыс.руб. -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я на создание, организацию деятельности и развитие МАУ "МФЦ"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окончанием срока действия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системы образования городского округа Тольятти на 2021-2027 годы» утверждённой постановлением администрации городского округа Тольятти от 09.10.2020 № 3062-п/1, в сумме 5 443 тыс.руб.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е нормативные обязательства в сумме 5 400 тыс.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на иные цели МАУ «МФЦ» на комиссионное вознаграждение по операциям кредитной организации, связанным с перечислением публичных нормативных социальных выплат гражданам на территории г.о.Тольятти, либо доставка данных выплат через почтовые отделения связи в сумме 43 тыс.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10:00Z</dcterms:created>
  <dc:creator>user</dc:creator>
  <dc:description/>
  <cp:keywords/>
  <dc:language>en-US</dc:language>
  <cp:lastModifiedBy>Юдина Юлия Валентиновна</cp:lastModifiedBy>
  <cp:lastPrinted>2025-09-08T09:16:00Z</cp:lastPrinted>
  <dcterms:modified xsi:type="dcterms:W3CDTF">2025-09-10T09:01:00Z</dcterms:modified>
  <cp:revision>102</cp:revision>
  <dc:subject/>
  <dc:title/>
</cp:coreProperties>
</file>